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ные и ремонтно-строитель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борник Е5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 МЕТАЛЛИЧЕСКИХ КОНСТРУКЦ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пуск 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сты и труб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Всесоюзным проектно-технологическим институтом транспортного строительства (ВПТИтрансстрой)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технологическим отделом ВПТИтрансстро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пуск содержит нормы времени и расценки на монтаж стальных пролетных строений железнодорожных, автомобильных, городских мостов и водопропускных труб из гофрированного металл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предусмотрено выполнение монтажных работ в соответствии со СНиП III-18-75 "Металлические конструкции", СНиП III-43-75 "Мосты и трубы", ВСН 163-69 "Инструкция по технологии устройства соединений на высокопрочных болтах в стальных конструкциях мостов", ВСН 188-78 "Инструкция по механической обработке сварных соединений в стальных конструкциях мостов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предусмотрено производство монтажных работ с применением инвентарных подмостей, лестниц и люле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учтены и отдельно не оплачиваются: укладка подкладок, крепление и снятие временных расчалок и оттяжек, поддерживание конструкций в проектном положении в процессе крепления, совмещение отверстий при установке бол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, за исключением особо оговоренных случаев, учтена подноска материалов, инструментов и приспособлений в зоне работы крана на расстояние до 3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ы времени и расценки параграфов Е5-3-14, Е5-3-22, Е5-3-24 и Е5-3-25 приведены на два измерителя (1 элемент и 1 т), которые в отдельности недействительны. Для определения затрат труда (стоимости работ) обе нормы (расценки) следует умножить на соответствующие объемы работ и сложить. Например: поднять на подмости с помощью электрических лебедок восемь элементов пролетного строения общей массой 21 т. В соответствии с § Е5-3-14, п. 2 нормативное время на объем составит: 0,33·8+0,17·21=2,64+3,57=6,21 чел.-ч, а стоимость работ: 2,64·</w:t>
      </w:r>
      <w:r>
        <w:rPr>
          <w:rFonts w:cs="Times New Roman" w:ascii="Times New Roman" w:hAnsi="Times New Roman"/>
          <w:b/>
          <w:sz w:val="20"/>
        </w:rPr>
        <w:t>0-24,1</w:t>
      </w:r>
      <w:r>
        <w:rPr>
          <w:rFonts w:cs="Times New Roman" w:ascii="Times New Roman" w:hAnsi="Times New Roman"/>
          <w:sz w:val="20"/>
        </w:rPr>
        <w:t>+3,57·</w:t>
      </w:r>
      <w:r>
        <w:rPr>
          <w:rFonts w:cs="Times New Roman" w:ascii="Times New Roman" w:hAnsi="Times New Roman"/>
          <w:b/>
          <w:sz w:val="20"/>
        </w:rPr>
        <w:t>0-12,4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b/>
          <w:sz w:val="20"/>
        </w:rPr>
        <w:t>1-08 руб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редусмотренные составами звеньев монтажники по монтажу стальных и железобетонных конструкций для краткости именуются монтажники конструкций, машинисты кранов (крановщики) - машинисты кранов, электросварщики ручной сварки и электросварщики на автоматических и полуавтоматических машинах - электросварщи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В качестве основных монтажных кранов предусмотрены строительные железнодорожные, одноконсольные, двухконсольные, козловые и деррик-краны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ормами предусмотрено управление кранами машинистами 6 разряда. При выполнении работ более мощными и особо сложными кранами, для машинистов которых установлены повышенные тарифные ставки, а также при использовании менее мощных кранов, тарификация которых отнесена к более низким разрядам, если их использование предусмотрено ППР, расценки машинистов следует пересчитывать по соответствующим тарифным ставкам. При управлении краном машинистом и помощником машиниста Н.вр. машинистов умножаются на 2 (В4-1) и пересчитываются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в соответствии с разряд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Безопасность выполнения работ нормами предусмотрена в соответствии со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олжны знать и выполнять требования, предусмотренные сборником норм вышеуказанных СНиП и ВСН, обеспечивающих требуемое качество и безопасность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ода, а другие работы тарифицируются по соответствующим пускам и разделам ЕТКС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. ВСПОМОГАТЕЛЬНЫЕ СООРУЖЕНИЯ, УСТРОЙСТВ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ПОДГОТОВИТЕЛЬ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ВСПОМОГАТЕЛЬНЫЕ СООРУЖЕНИЯ И УСТРОЙСТВ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. Устройство временных опор из элементов марок УИК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с помощью крана временных опор высотой до 12 м для монтажа пролетных стро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ременные опоры устраивают на готовом основан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конструкц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1523"/>
        <w:gridCol w:w="1439"/>
        <w:gridCol w:w="114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, погрузка на платформу и расстроповка элементов. 2. Перемещение элементов на расстояние до 100 м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троповка и выгрузка элементов с платформы. 4. Подача элементов к месту сборки. 5. Строповка и расстроповка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ментов при сборке. 6. Сборка опор с установкой болтов. 7. Выверка опор.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ра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Затяжка гаек гайковертом.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. Устройство и разборка временных опор из блоков марки УИКМ-У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ой предусмотрено устройство стеллажей размером 8,2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 м для сборки блоков. На основание по контуру блока укладывают четыре бруса длиной 5 м, затем укладывают доски длиной 8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ы по устройству и разборке временных опор производят с помощью крана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а сборка блоков опор на стеллажах из четырех элементов. При сборке блоков размером 4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8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 м элементы крепят 84 болтами, размером 4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 м - 44 болтам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о устройство оснований временных опор по оси моста. На площадку размером 8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9 м укладывают 12 деревянных брусьев длиной 3 м, затем четыре двутавровых прогона длиной 5 м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о устройство временных опор высотой 12 м из блоков. Первый блок размером 8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 м устанавливают на прогоны основания с креплением болтами. На верхние горизонтальные связи укладывают деревянный настил из щитов, с которого устанавливают четвертый блок размером 4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2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айние стойки третьего и четвертого блоков закрепляют подкос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стройство стеллаже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стеллаж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3"/>
        <w:gridCol w:w="2825"/>
        <w:gridCol w:w="1276"/>
      </w:tblGrid>
      <w:tr>
        <w:trPr/>
        <w:tc>
          <w:tcPr>
            <w:tcW w:w="4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астичная планировка основания. 2. Укладка брусьев и досок. 3. Крепление досок к брусьям гвоздями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стройство и разборка опор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: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конструкц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кра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68"/>
        <w:gridCol w:w="1350"/>
        <w:gridCol w:w="15"/>
        <w:gridCol w:w="15"/>
        <w:gridCol w:w="15"/>
        <w:gridCol w:w="1575"/>
        <w:gridCol w:w="1275"/>
        <w:gridCol w:w="405"/>
      </w:tblGrid>
      <w:tr>
        <w:trPr/>
        <w:tc>
          <w:tcPr>
            <w:tcW w:w="3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1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борка блоков опор из элементов</w:t>
            </w:r>
          </w:p>
        </w:tc>
      </w:tr>
      <w:tr>
        <w:trPr/>
        <w:tc>
          <w:tcPr>
            <w:tcW w:w="3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 элементов. 2. Подача элементов. 3. Сборка блоков с частичной установкой болтов. 4. Расстроповка элементов. 5. Выверка блоков. 6. Установка остальных болтов и затяжка гаек. 7. Строповка, складирование и расстроповка блоков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конструкций</w:t>
            </w:r>
          </w:p>
        </w:tc>
        <w:tc>
          <w:tcPr>
            <w:tcW w:w="16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41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оснований временных опор</w:t>
            </w:r>
          </w:p>
        </w:tc>
      </w:tr>
      <w:tr>
        <w:trPr/>
        <w:tc>
          <w:tcPr>
            <w:tcW w:w="3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ланировка основания. 2. Разметка для укладки брусьев и прогонов. 3. Подноска и укладка брусьев. 4. Строповка прогонов. 5. Укладка прогонов. 6. Расстроповка прогонов.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снование опоры </w:t>
            </w:r>
          </w:p>
        </w:tc>
        <w:tc>
          <w:tcPr>
            <w:tcW w:w="16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41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временных опор из блоков</w:t>
            </w:r>
          </w:p>
        </w:tc>
      </w:tr>
      <w:tr>
        <w:trPr/>
        <w:tc>
          <w:tcPr>
            <w:tcW w:w="3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 блоков. 2. Перемещение и установка блоков. 3. Выверка блоков. 4. Установка болтов. 5. Установка, перестановка лестниц и устройство настила. 6. Расстроповка блоков.</w:t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конструкций </w:t>
            </w:r>
          </w:p>
        </w:tc>
        <w:tc>
          <w:tcPr>
            <w:tcW w:w="1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41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борка временных опор и оснований</w:t>
            </w:r>
          </w:p>
        </w:tc>
      </w:tr>
      <w:tr>
        <w:trPr/>
        <w:tc>
          <w:tcPr>
            <w:tcW w:w="3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лестниц и укладка настила. 2. Снятие болтов. 3. Строповка, снятие и складирование блоков. 4. Расстроповка блоков. 5. Перестановка, снятие лестниц и настила. 6. Строповка, снятие и складирование металлических прогонов. 7. Расстроповка прогонов. 8. Снятие, переноска и складирование брусьев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4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 xml:space="preserve">§ Е5-3-3. Устройство и разборка сплошного дощатого настила по накату из бревен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Нормы времени и расценки на 1 м</w:t>
      </w:r>
      <w:r>
        <w:rPr>
          <w:rFonts w:cs="Times New Roman" w:ascii="Times New Roman" w:hAnsi="Times New Roman"/>
          <w:b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0"/>
        </w:rPr>
        <w:t xml:space="preserve">настил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510"/>
        <w:gridCol w:w="1282"/>
        <w:gridCol w:w="109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плотни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ройство настила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борка настила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ладка наката из бревен по прогонам с раскаткой. 2. Притеска и крепление бревен скобами. 3. Укладка досок с креплением гвоздями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- 1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8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4. Устройство и разборка подвесных подмосте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ы устройство и разборка подвесных подмостей шириной 2,5 м по поясам ферм пролетного строения и шириной 3,5 м по проезжей ча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льцы изготавливают из бревен длиной до 6,5 м с отеской на два канта и поперечным перепиливанием. На верхний пояс элементы подмостей подают пакетами электрической лебедкой через полиспас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отыши укладывают с интервалом 0,9-1,1 м по верхнему поясу. Подкосы и стойки перил подмостей крепят к пальцам с обеих сторон. При устройстве подмостей по проезжей части на продольные балки навешивают три пары П-образных металлических подвесок. Переходы на подмости между фермами устраивают шириной 1 м из досок. Доски перехода закрепляют поперечными планками с устройством перильного ограждения с двух сторон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 устройстве подмост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Изготовление пальцев. 2. Укладка коротышей. 3. Навешивание металлических подвесок на коротыши. 4. Крепление подвесок скобами или гвоздями. 5. Установка пальцев в нижние петли подвесок. 6. Укладка досок на пальцы с креплением гвоздями. 7. Установка перильного ограждения. 8. Устройство переходов. 9. Установка, перестановка и снятие блоков полиспас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 разборке подмосте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перильного ограждения и настила. 2. Опускание досок. 3. Снятие и опускание подвесок с пальц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и: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подмост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658"/>
        <w:gridCol w:w="1468"/>
        <w:gridCol w:w="1694"/>
        <w:gridCol w:w="567"/>
      </w:tblGrid>
      <w:tr>
        <w:trPr/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ройства подмостей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дмос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готовых пальцах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изготовлением паль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пояс ферм при перильном ограждении с двух сторо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ий пояс ферм при перильном ограждени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двух сторон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дной стороны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зжая часть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ерильным ограждением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перильного ограждения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борка подмосте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подмост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75"/>
        <w:gridCol w:w="1560"/>
        <w:gridCol w:w="1560"/>
        <w:gridCol w:w="969"/>
      </w:tblGrid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разборки подм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а фер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зжая часть мос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. Устройство шпальных клеток под узлы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клеток под узлы монтируемых пролетных строений или домкраты на насыпях, подмостях или опор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верхнем ярусе клеток укладывают клинья для регулирования высоты клеток в соответствии со строительным подъем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 4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лет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98"/>
        <w:gridCol w:w="1485"/>
        <w:gridCol w:w="1230"/>
        <w:gridCol w:w="405"/>
      </w:tblGrid>
      <w:tr>
        <w:trPr/>
        <w:tc>
          <w:tcPr>
            <w:tcW w:w="5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лето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инарные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ы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клеток из шпал и коротышей в четыре ряда с укладкой клинье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устройство дополнительного ряда шпал и коротыш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5-3-6. Устройство и разборка временного пут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проезжей части пролетного строен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пу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43"/>
        <w:gridCol w:w="1845"/>
        <w:gridCol w:w="1425"/>
        <w:gridCol w:w="390"/>
        <w:gridCol w:w="15"/>
      </w:tblGrid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еров пут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пути</w:t>
            </w:r>
          </w:p>
        </w:tc>
      </w:tr>
      <w:tr>
        <w:trPr/>
        <w:tc>
          <w:tcPr>
            <w:tcW w:w="4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еремещение на платформах шпал, рельсов и креплений на расстояние до 100 м с погрузкой и выгрузкой. 2. Укладка шпал, рельсов и креплений.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Крепление рельсов костылями. 4. Крепление стыков болтами. 5. Выверка пути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борка пути</w:t>
            </w:r>
          </w:p>
        </w:tc>
      </w:tr>
      <w:tr>
        <w:trPr/>
        <w:tc>
          <w:tcPr>
            <w:tcW w:w="4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болтов стыков. 2. Снятие костылей. 3. Снятие, относка и укладка рельсов в штабель. 4. Относка креплений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2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7. Устройство и разборка подкранового пут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ы устройство и разборка подкранового пути шириной колеи 10960 мм на пролетном строен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льсы Р65 укладывают на полушпалы длиной 90 см, уложенные с интервалом 50 с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пу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28"/>
        <w:gridCol w:w="1845"/>
        <w:gridCol w:w="1224"/>
        <w:gridCol w:w="567"/>
      </w:tblGrid>
      <w:tr>
        <w:trPr/>
        <w:tc>
          <w:tcPr>
            <w:tcW w:w="4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еров пу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подкранового пути</w:t>
            </w:r>
          </w:p>
        </w:tc>
      </w:tr>
      <w:tr>
        <w:trPr/>
        <w:tc>
          <w:tcPr>
            <w:tcW w:w="4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носка и укладка полушпал. 2. Подноска и укладка рельсов. 3. Подноска креплений. 4. Крепление рельсов костылями. 5. Крепление стыков. 6. Рихтовка пути. 7. Выверка пути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борка подкранового пути</w:t>
            </w:r>
          </w:p>
        </w:tc>
      </w:tr>
      <w:tr>
        <w:trPr/>
        <w:tc>
          <w:tcPr>
            <w:tcW w:w="4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болтов стыков. 2. Снятие костылей. 3. Снятие, относка и укладка рельсов в штабель. 4. Относка креплений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1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8. Устройство и разборка накаточных путе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ы устройство и разборка накаточных путей из рельсов для надвижки (передвижки) пролетных стро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ижние накаточные пути укладывают на подмостях или на насыпи. Верхние накаточные пути прикрепляют к поясам фер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8"/>
        <w:gridCol w:w="1414"/>
        <w:gridCol w:w="1329"/>
        <w:gridCol w:w="867"/>
        <w:gridCol w:w="411"/>
        <w:gridCol w:w="14"/>
      </w:tblGrid>
      <w:tr>
        <w:trPr/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нижних накаточных путей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еры пути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ладка шпал. 2. Укладка рельсов. 3. Крепление рельсов костылями. 4. Крепление стыков болтами 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4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накаточных путей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верхних накаточных путей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еры пути: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кладка шпал. 2. Укладка рельсов. 3. Крепление рельсов костылями. 4. Кантовка пакетов рельсами вниз. 5. Крепление пакетов (до пяти рельсов в пакете)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3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борка накаточных путей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болтов стыков. 2. Снятие костылей. 3. Снятие и относка рельсов и шпал. 4. Относка креплений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ладка катков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носка катков. 2. Укладка катков 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"   - 2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ток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8433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. Нормами предусмотрено производство работ в нормальных условиях. При укладке нижних накаточных путей и разборке верхних и нижних накаточных путей в стесненных условиях под фермой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 строки № 1 умножать на 1,25 (ПР-1) и строки № 3 на 1,15 (ПР-2).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9. Монтаж плавучих систем из понтон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 монтаж плавучих систем из понтонов КС-63 размером 7,2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3,6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,8 м на готовых стапелях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соединяемый понто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2098"/>
        <w:gridCol w:w="1591"/>
        <w:gridCol w:w="127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 понтонов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еремещение и установка понтонов на стапель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асстроповка понтонов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односка накладок и болтов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Установка на понтоны накладок и болт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0. Монтаж металлических стоек опор мост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краном металлических одно- и двухсекционных стоек массой до 2 т, диагональных крестообразных связей массой до 6 т и монтажных ферм связей массой до 1 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конструкц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4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кра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6 разр. 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односекционной стойки (нижней секции)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ли двухсекционной стойки (верхней секции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секции. 2. Установка стойки с креплением болтами. 3. Расстроповка стой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монтажной фермы связей на стойк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фермы. 2. Установка фермы с креплением болтами. 3. Расстроповка ферм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нятии монтажной фермы связей со стоек лебедко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фермы. 2. Снятие болтов. 3. Снятие фермы. 4. Расстроповка ферм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диагональных связей на стойка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нижнего и верхних элементов связей. 2. Установка элементов с креплением болтами. 3. Расстроповка элементов связ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ерестановке монтажного кра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креплений крана к плите. 2. Снятие крана с опорных пакетов. 3. Перемещение крана. 4. Установка опорных пакетов под аутриггеры. 5. Установка крана на аутриггеры. 6. Крепление крана к плит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798"/>
        <w:gridCol w:w="1589"/>
        <w:gridCol w:w="1466"/>
        <w:gridCol w:w="1164"/>
        <w:gridCol w:w="356"/>
      </w:tblGrid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односекционной стойки (нижней секции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тойк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вухсекционной стойки (верхней секции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онтажной фермы связей на стойк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ферм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монтажной фермы связей со стоек лебедко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диагональных связей на стойка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вязь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становка монтажного кран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ерестановк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ПОДГОТОВИТЕЛЬ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1. Правка фасонных частей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равнивание площадки и укладка шпал. 2. Установка домкратов. 3. Правка фасонных частей толщиной до 16 мм кувалдами с поддерживанием домкратами. 4. Нагревание частей (при горячей правке). 5. Перекантовка фасонных частей с помощью домкратов в процессе пра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асонную част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515"/>
        <w:gridCol w:w="1462"/>
        <w:gridCol w:w="1628"/>
        <w:gridCol w:w="1820"/>
        <w:gridCol w:w="1"/>
        <w:gridCol w:w="52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равки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авки</w:t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асонных часте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нтажников конструкци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ерекантовкой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перекантовки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ая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2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а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3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ячая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4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0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2. Очистка поверхности стыков конструкц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очистка поверхности накладок и стыков конструкций пролетных строений от окалины, масляных пятен, грязи и заусениц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очистке накладок вручную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пакетов накладок. 2. Очистка накладок щетками и скреб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ескоструйной очистке поверхности накладок и стыков конструкц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песка на расстояние до 10 м. 2. Заправка аппарата песком. 3. Включение и выключение воздушной магистрали. 4. Очистка поверхности накладок и стыков конструкций. 5. Переворачивание накладок при двухсторонней очистке (на строительной площадке). 6. Переноска и присоединение шлангов (при очистке на месте монтажа). 7. Покрытие очищенных поверхностей брезентом (на строительной площадке). 8. Подноска и относка накладок на расстояние до 1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овторной пескоструйной очистке поверхности накладок и стыков конструкц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песка на расстояние до 10 м. 2. Заправка аппарата песком. 3. Включение и выключение воздушной магистрали. 4. Очистка поверхности накладок и стыков конструкц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дробеструйной очистке накладок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заусениц с накладок скребками. 2. Укладка накладок на стол дробеструйной установки. 3. Дробеструйная очистка. 4. Снятие накладок. 5. Очистка стола от дроб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чище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58"/>
        <w:gridCol w:w="903"/>
        <w:gridCol w:w="1417"/>
        <w:gridCol w:w="2126"/>
        <w:gridCol w:w="1134"/>
        <w:gridCol w:w="435"/>
      </w:tblGrid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выполнения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накладок вручную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ная площа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 3 разр. 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коструйная очистка поверхности накладок и стыков конструкций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ескоструйщ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дмос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тремян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торная пескоструйная очистка поверхности накладок и стыков конструкций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монтаж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дмос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беструйная очистка накладок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собное помещ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конструкций 3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поверхности стыков конструкций (поперечных балок ортотропной плиты) пневматической щетко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ная площад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37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. При очистке элементов, не требующих разборки пакетов,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 строки № 1 умножить на 0,5 (ПР-1).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3. Нанесение карборундового покрыт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казания по применению норм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предусмотрено нанесение карборундового покрытия на поверхности наклад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ерхность посыпают карборундовым порошком толщиной св. 2 мм и прокатывают вручную металлическим катком массой 4-5 к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золировщик-пленочник 3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бработ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63"/>
        <w:gridCol w:w="1707"/>
      </w:tblGrid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иготовление эпоксидно-полиамидного клея. 2. Нанесение клея на поверхности накладок. 3. Нанесение карборундового порошка с прокаткой катком. 4. Снятие и укладка накладок в штабел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4. Подъем элементов пролетных строений на подмост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элементов. 2. Укладка элементов на подмости или платформы. 3. Расстроповка и крепление элементов на платформах. 4. Перемещение элементов на платформах к месту сборки на расстояние до 3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18"/>
        <w:gridCol w:w="1843"/>
        <w:gridCol w:w="1367"/>
        <w:gridCol w:w="1043"/>
        <w:gridCol w:w="1"/>
        <w:gridCol w:w="1305"/>
        <w:gridCol w:w="997"/>
        <w:gridCol w:w="1"/>
        <w:gridCol w:w="398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4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дъем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элемент</w:t>
            </w:r>
          </w:p>
        </w:tc>
        <w:tc>
          <w:tcPr>
            <w:tcW w:w="2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т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мент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крана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крана 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и   конструкций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5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ическими лебедк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ыми лебедк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и  конструкций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- 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I. МОНТАЖ ПРОЛЕТНЫХ СТРОЕН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3. СБОРКА МОНТАЖНЫХ КРАН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5. Приведение консольных кранов в рабочее и транспортное положени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КРАН ГРУЗОПОДЪЕМНОСТЬЮ 130 Т (ГЭПК-130)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ми предусмотрено обслуживание механизмов электростанции, крана и управления пультом крана.    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ведении крана в рабочее положени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, прокладка и присоединение кабелей. 2. Снятие болтов и упоров противовеса. 3. Приведение домкратов в рабочее положение. 4. Снятие болтов и подпятников опирания консолей. 5. Снятие болтов и упоров крепления строповочных балок. 6. Подъем консолей электрическими домкратами и надвижка консолей реечными домкратами к базе. 7. Соединение консолей с базой, с установкой накладок и болтов. 8. Выборка слабины тросов лебедок и подъем строповочных балок. 9. Подъем базы крана в первое положение. 10. Подъем базы крана во второе положение. 11. Снятие болтов крепления базы крана. 12. Приведение домкратов в транспортное положение. 13. Подъем лебедками и установка дополнительных кронштейнов системы автоматического равновесия с креплением болтами. 14. Отсоединение, снятие и относка кабелей. 15. Отцепка двух платформ от кра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ведении крана в транспортное положени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ускание базы крана в транспортное положение. 2. Установка болтов фиксирования транспортного положения базы. 3. Опускание строповочных балок на упоры платформ. 4. Крепление болтами строповочных балок на платформах. 5. Установка подпятников. 6. Подноска прокладок и присоединение кабелей. 7. Установка упоров противовеса с креплением болтами. 8. Установка домкратов в рабочее положение. 9. Отсоединение базы и консолей со снятием болтов. 10. Установка консолей на опоры платформы. 11. Отсоединение кабелей. 12. Установка домкратов в транспортное положение и крепление стяжками и болтами. 13. Отсоединение дополнительных кронштейнов системы автоматического равновесия. 14. Прицепка двух платформ к кран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конструкц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"      - 3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Звено кра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крана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электростанции 6   "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по кабельным сетям 5   "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подъемно-транспортных механизмов прерывного действия 5   "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келажник на монтаже 6   " 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иведение кра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транспортное или в рабочее положе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08"/>
        <w:gridCol w:w="2145"/>
        <w:gridCol w:w="1845"/>
        <w:gridCol w:w="420"/>
      </w:tblGrid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вено крана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ие крана в рабочее положение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5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ие крана в транспортное положение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88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0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КРАНЫ ГРУЗОПОДЪЕМНОСТЬЮ 60 И 70 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ведении крана в рабочее положени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домкратами и установка в рабочее положение поддерживающего и грузового полиспас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ведении крана в транспортное положени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борка стыков соединения и опускание на домкратах на железнодорожные платформы конструкций консолей и противовеса. 2. Опускание нижних блоков грузовых и поддерживающих полиспастов на платформу. 3. Устройство и разборка шпальных клеток и подмостей. 4. Снятие и установка креплений на железнодорожных платформ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2669"/>
        <w:gridCol w:w="2410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5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рана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консольный грузоподъемностью 60 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консольный грузоподъемностью 70 т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приведение крана в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абочее или транспортное  положе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73"/>
        <w:gridCol w:w="1650"/>
        <w:gridCol w:w="1350"/>
        <w:gridCol w:w="1695"/>
        <w:gridCol w:w="1185"/>
        <w:gridCol w:w="420"/>
        <w:gridCol w:w="6"/>
      </w:tblGrid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кран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консольный грузоподъемностью 60 т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хконсольный грузоподъемностью 70 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ие крана в рабочее положени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2-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6,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ие крана в транспортное положени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83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. Установка и разборка дополнительной консоли (для изменения вылета стрелы крана) нормами не предусмотрены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6. Сборка крана МДК-63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сборка крана МДК-63 на насыпи подходов к мосту на ранее установленных анкерах с помощью монтажного кра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ные узлы и детали крана размещены в зоне действия монтажного крана в технологической последовательности сбо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и двухосные тележки ходовой части крана крепят к анкерам шарнирно с помощью пальцев. Секции базовой распорки и распорки колеи, секции базовых расчальных подкосов, мачты и стрелы соединяют фасонками на болтах. Затягивание гаек производят гайковерт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ставе работ указаны основные элементы процессов. Нормами учтены и отдельно не оплачиваются: строповка и расстроповка конструкций, укладка подкладок, крепление и снятие расчалок и оттяжек, укладка шпальных клеток и подноска фасонок, пробок и болтов на расстояние до 1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борке нижней рамы кра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тележек на анкеры. 2. Установка на ось базовой тележки крестовины и опорных частей рамы с опорно-поворотным устройством. 3. Укладка секций базовой распорки и соединение болтами. 4. Установка базовой и задней тележек и крепление. 5. Укладка секций распорки колеи и соединение болтами. 6. Установка распорки колеи между базовой и передней тележками и крепление. 7. Сборка затяжки. 8. Установка и крепление затяж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сборке верхней рамы кра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борка базового подкоса. 2. Сборка расчального подкоса. 3. Сборка мачты. 4. Установка рамы на опорную часть на опорно-поворотном устройстве и крепление. 5. Установка мачты на опорную часть и крепление. 6. Установка оголовка мачты. 7. Установка базового подкоса. 8. Установка расчального подкоса. 9. Сборка стрелы. 10. Установка оголовка стрелы. 11. Установка гуська со вспомогательным подъемным оборудованием. 12. Установка и крепление мачтового блока стрелового полиспаста. 13. Установка и крепление секций площадки к раме. 14. Установка и крепление лебедок. 15. Установка и крепление площадки обслуживания на мачте. 16. Установка и крепление секций перил к площадке поворотной рамы. 17. Установка и крепление кабины управления крана. 18. Монтаж электрооборудования. 19. Установка и крепление стремянки. 20. Установка и крепление площадок под противовесы. 21. Установка и крепление противовес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запасовке трос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атывание троса с барабана. 2. Обрезка тросов проектной длины. 3. Установка коушей на тросах. 4. Устройство временного настила на стреле. 5. Укладка блоков полиспаста. 6. Запасовка трос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строительных машин и механизм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крана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ра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3"/>
        <w:gridCol w:w="2490"/>
        <w:gridCol w:w="1845"/>
        <w:gridCol w:w="486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строительных машин и механизм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крана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крана МДК-63 на строительной площадке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4-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8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-8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нижней части крана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20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4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верхней части крана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5-35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-4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овка тросов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05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7. Перемещение крана МДК-63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перемещение двух анкерных балок с помощью двух ручных лебедок грузоподъемностью 0,5 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верку положения крана производят при помощи аутриггеров и гаек анкерных бал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конструкц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"      - 4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ашинист крана 6 разр.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933"/>
        <w:gridCol w:w="1335"/>
        <w:gridCol w:w="1440"/>
        <w:gridCol w:w="1275"/>
        <w:gridCol w:w="390"/>
      </w:tblGrid>
      <w:tr>
        <w:trPr/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готовка крана к перемещению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крана с аутриггеров. 2. Перемещение крана на 1 м. 3. Снятие гаек и шайб. 4. Отсоединение анкерных тяг. 5. Извлечение анкеров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одготовка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,6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 анкерных балок с помощью лебедок на расстояние 3 м с установкой лебедо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еремещ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 крана по подкрановому пут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перемещ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крепление крана на новой стоянк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анкеров. 2. Закрепление анкерных балок. 3. Крепление анкерных тяг к раме задней тележки. 4. Установка крана на аутриггеры. 5. Выверка положения крана. 6. Снятие лебедок.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закрепление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4. МОНТАЖ ФЕРМ ПРОЛЕТНЫХ СТРОЕН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8. Сборка ферм пролетных строений на сплошных подмостя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элементов. 2. Установка элементов с установкой болтов и пробок. 3. Выверка элементов. 4. Расстроповка элемен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2669"/>
        <w:gridCol w:w="2410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5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борки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кран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лебедки или вручную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конструкци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4" w:type="dxa"/>
        <w:jc w:val="left"/>
        <w:tblInd w:w="3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094"/>
        <w:gridCol w:w="1134"/>
        <w:gridCol w:w="812"/>
        <w:gridCol w:w="981"/>
        <w:gridCol w:w="1"/>
        <w:gridCol w:w="779"/>
        <w:gridCol w:w="1062"/>
        <w:gridCol w:w="835"/>
        <w:gridCol w:w="1059"/>
        <w:gridCol w:w="567"/>
      </w:tblGrid>
      <w:tr>
        <w:trPr/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лет,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борки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-77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,6-126 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ная сборка ферм пролетных стро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6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7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ментная сборка ферм пролетны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ий пояс и проезжая част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5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ений с помощью кр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пояс и решетка фер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6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2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элементов ферм пролетных стро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яя сборка с помощью электрической однобарабанной лебедк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яя сборка вручну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19. Сборка элементов ферм пролетных строен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сборка элементов ферм пролетных строений для навесного монтажа краном на стеллаж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высокопрочных болтов учтена на 1 т конструкций поясов фермы - 29 шт.; проезжей части - 22 шт.; решетки ферм - 7 шт. и на 1 комплект нижних связей - 17 шт. При установке другого количества болтов на 1 т конструкций или 1 комплект нижних связей нормы следует изменять соответственно изменению количества болтов, величину изменения норм определять по § Е5-3-2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и расстроповка элементов при укладке на платформу, снятии и сборке. 2. Укладка элементов на платформу. 3. Перемещение элементов на расстояние до 50 м. 4. Снятие элементов. 5. Сборка элементов на стеллажах. 6. Установка пробок. 7. Установка болтов с подноской на расстояние до 50 м. 8. Замена пробок болтами. 9. Затягивание гаек динамометрическим ключ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03"/>
        <w:gridCol w:w="1725"/>
        <w:gridCol w:w="1255"/>
        <w:gridCol w:w="1526"/>
        <w:gridCol w:w="1351"/>
        <w:gridCol w:w="413"/>
      </w:tblGrid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элементов пролетных строен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а ферм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конструкци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зжая част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конструкци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тка ферм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ие связ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ект связе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1 панель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0. Перемещение элементов ферм пролетных строен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конструкц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" 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конструкц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78"/>
        <w:gridCol w:w="1470"/>
        <w:gridCol w:w="516"/>
      </w:tblGrid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 рабо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емещение элементов ферм на 100 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 элементов. 2. Прием элементов на платформу. 3. Расстроповка элементов. 4. Сопровождение при перемещении платформы с элементами мотовозом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6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перемещение элементов ферм на каждые следующие 50 м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1. Навесной монтаж ферм пролетных строен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навесной, полунавесной и уравновешеннонавесной монтаж пролетных строений краном из укрупненных элемен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ятие пробок и установку болтов до проектного количества нормировать по § Е5-3-2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элементов. 2. Подъем и установка элементов. 3. Установка пробок и высокопрочных болтов. 4. Расстроповка элемен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конструкц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"      - 3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ашинист крана 6 разр.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конструкц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03"/>
        <w:gridCol w:w="2430"/>
        <w:gridCol w:w="2064"/>
        <w:gridCol w:w="567"/>
      </w:tblGrid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элементов пролетного стро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кра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ий пояс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33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зжая част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тка фермы и верхний пояс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89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ие связ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е и портальные связ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2. Выверка строительного подъема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на выверку строительного подъема части пролетного строения определять пропорционально массе выверенной части пролетного стро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ройство шпальных клеток под узлами пролетного строения. 2. Установка домкратов. 3. Выверка строительного подъема пролетного строения. 4. Подклинивание узлов. 5. Затяжка болтов. 6. Снятие домкратов и приспособ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98"/>
        <w:gridCol w:w="2772"/>
        <w:gridCol w:w="2694"/>
      </w:tblGrid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струкций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ролетное стро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 т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5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3. Установка и снятие болт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е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болтов (в том числе высокопрочных) до проектного количества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63"/>
        <w:gridCol w:w="1545"/>
        <w:gridCol w:w="1620"/>
        <w:gridCol w:w="1125"/>
        <w:gridCol w:w="420"/>
      </w:tblGrid>
      <w:tr>
        <w:trPr/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констру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мплектовка болтов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спаковка ящиков. 2. Промывка в бензине и протирка ветошью болтов. 3. Провинчивание гаек.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 -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болтов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головок болтов масляной краско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болт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Шпаклевка шва стыков элементов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отирка шва ветошью. 2. Промазка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 шва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2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нятие болтов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винчивание гаек и снятие шайб с болтов. 2. Выбивание болтов из отверстий и навинчивание гаек с надеванием шайб. 3. Укладка болтов в ящик и относка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разр. - 1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болтов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нятие пробок из болтовых отверстий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ыбивание пробок из отверстий вручную. 2. Укладка пробок в ящик и относка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разр. - 2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пробок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становка бол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болт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гайки с болта и установка болта с шайбой в отверстие. 2. Завинчивание гайки с установкой шайбы и затяжка гайки ключом или гайковертом (при механизированном способе). 3. Проверка качества затяжки болта постукиванием молот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затягивании гаек высокопрочных болтов до проектного усил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Тарировка динамометрического ключа. 5. Затяжка гаек динамометрическим ключом до проектного усил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 конструкций 4 разр.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болт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2126"/>
        <w:gridCol w:w="1903"/>
        <w:gridCol w:w="1493"/>
        <w:gridCol w:w="44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 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завинчивания гаек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олтов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ы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ол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зжая часть, нижние и верхние связи и мелкие элементы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нижние и верхние узлы поясов и стоек, раскосов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затягивание гаек высокопрочных болтов до проектного уров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исимо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4. Установка опорных часте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е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краном опорных частей на подферменные площадки опо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одъемных приспособлений. 2. Подъем и очистка опорных частей. 3. Установка опорных частей. 4. Крепление верхних балансиров к нижнему поясу фермы (при подвижных опорных частях). 5. Выверка опорных частей. 6. Снятие подъемных приспособ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0"/>
        <w:gridCol w:w="1601"/>
        <w:gridCol w:w="1346"/>
        <w:gridCol w:w="1062"/>
        <w:gridCol w:w="1331"/>
        <w:gridCol w:w="1076"/>
        <w:gridCol w:w="1"/>
        <w:gridCol w:w="396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опорных 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опорная часть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крана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крана 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и конструкций 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4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вижные 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1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движны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6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5. Установка пролетных строений домкратами на опоры или катк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ройство клеток под домкраты. 2. Установка домкратов. 3. Подъем и опускание пролетного строения домкратами на опорные части или кат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8"/>
        <w:gridCol w:w="1425"/>
        <w:gridCol w:w="2085"/>
        <w:gridCol w:w="2070"/>
        <w:gridCol w:w="426"/>
      </w:tblGrid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установки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струкций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ролетное строение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 т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"   - 2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орные части 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91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к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6. Подъем и опускание пролетных строений домкра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одъеме пролетного строения гидравлическими домкратам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ройство поддомкратных и страховых клеток. 2. Подведение подъемных балок. 3. Установка и перестановка домкратов с укладкой металлических подкладок и прокладок фанеры. 4. Присоединения питательных трубок. 5. Работа на насосах. 6. Наблюдение за работой насосов, домкратов и опорными конструкциями. 7. Уборка приспособ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опускании пролетного строения гидравлическими домкрат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упругих прокладок между стальными пакетами и домкратами. 2. Осаживание пролетного строения на клетках путем последовательного ослабления клиньев и разборка клеток. 3. Установка и уборка приспособ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559"/>
        <w:gridCol w:w="1701"/>
        <w:gridCol w:w="212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 пролетного строения при пролете, м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ускание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стру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4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летного строения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подъема или опускания пролетного строени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78"/>
        <w:gridCol w:w="1965"/>
        <w:gridCol w:w="1845"/>
        <w:gridCol w:w="1275"/>
        <w:gridCol w:w="501"/>
      </w:tblGrid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подъемность гидравлических домкратов, 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лет, м, д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пролетного строения гидравлическими домкратам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9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-2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4-0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-5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пролетного строения гидравлическими домкратам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7-8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ускание пролетного строения гидравлическими домкратам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исимо от масс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-15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7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. При подъеме или опускании одного конца пролетного строения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 умножать на 0,5 (ПР-1)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7. Монтаж путей катания смотровых приспособлен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ерм пролетных строен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монтаж путей катания смотровых приспособлений по поясам ферм пролетного строения с помощью кра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онштейны длиной 0,7 м устанавливают по нижнему поясу фер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уть катания по нижнему поясу ферм устраивают из швеллеров № 15 длиной 11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уть катания по верхнему поясу ферм устраивают из полосовой стали из элементов длиной до 4 м с креплением стыков к башмакам пояса дуговой свар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конструкц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3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ашинист крана 6 разр. - 1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13"/>
        <w:gridCol w:w="1416"/>
        <w:gridCol w:w="1275"/>
        <w:gridCol w:w="1130"/>
        <w:gridCol w:w="439"/>
      </w:tblGrid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становка кронштейнов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, установка и расстроповка люлек. 2. Установка и крепление кронштейнов высокопрочными болтами. 3. Строповка, снятие, расстроповка и переноска люлек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ронштейн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5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пути катания по нижнему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ясу ферм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, установка и расстроповка люлек. 2. Строповка швеллеров пути. 3. Перемещение и установка швеллеров на кронштейны. 4. Установка накладок и  высокопрочных болтов. 5. Расстроповка швеллеров. 6. Строповка, снятие, расстроповка и переноска люлек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пути катания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нтаж пути катания по верхнему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ясу ферм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 элементов пути. 2. Перемещение и растроповка элементов. 3. Установка элементов на башмаки пояса 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пути катания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4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уговая сварка стыков пути катания и приварка пути к башмакам верхнего пояс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м пути катани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3"/>
        <w:gridCol w:w="1611"/>
      </w:tblGrid>
      <w:tr>
        <w:trPr/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Н.вр. 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ключение и выключение сварочного аппарата, установление режима сварки. 2. Очистка кромок. 3. Сварка. 4. Зачистка шва от шлак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8. Демонтаж противовесного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ы демонтаж соединительных элементов противовесного пролетного строения деррик-краном, передвигаемым по верхнему поясу пролетного строения. Демонтаж противовесного пролетного строения, разборку подмостей и снятие люлек производят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77"/>
        <w:gridCol w:w="1559"/>
        <w:gridCol w:w="1276"/>
        <w:gridCol w:w="1094"/>
        <w:gridCol w:w="1094"/>
        <w:gridCol w:w="37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чие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емонтаж соединительных элементов противовесного пролетного стро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, установка в узле и расстроповка люльки. 2. Снятие и укладка болтов в ящики. 3. Строповка, снятие и опускание элементов и болтов. 4. Строповка, снятие, опускание и расстроповка люль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конструкци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9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емонтаж противовесного пролетного стро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высокопрочных болтов и пробок с комплектовкой и укладкой в ящики. 2. Строповка, опускание и расстроповка ящиков. 3. Строповка, снятие, опускание и расстроповка элемент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2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конструкци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5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становка и снятие навесной люль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, снятие и перемещение люльки на другой узел. 2. Установка люльки в узле и расстроповка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1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люльк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9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борка деревянных подмос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зборка подмостей. 2. Строповка, перемещение, расстроповка  и складирование элементов подмостей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ект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29. Окраска пролетных строен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конструкц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63"/>
        <w:gridCol w:w="135"/>
        <w:gridCol w:w="1350"/>
        <w:gridCol w:w="1410"/>
        <w:gridCol w:w="1005"/>
        <w:gridCol w:w="1235"/>
        <w:gridCol w:w="466"/>
      </w:tblGrid>
      <w:tr>
        <w:trPr/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состав работ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аляров 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лет, м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н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87,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2-158,4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поверхности элементов пролетного строения щетками и скребками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раска элементов пролетных строений за два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толетом- распылителе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   " - 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а с приготовлением краск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раска вручную смотровых устройств и перил за два раза с очисткой от грязи и ржавчины, с приготовлением краски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краска элементов пролетных строений за один раз готовым окрасочным составом с помощью пистолета-распылите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ливка краски с подмостей в ведра и подноска на расстояние до 100 м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Окраска поверхности.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дмостей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"    - 1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2,4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1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ередвижка подмостей или люлек на расстояние до 2,5 м. 4. Промывка шлангов и пистолетов-распыл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юле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краска элементов пролетных строений за один раз готовым окрасочным составом с подмостей и люлек, вручную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ливка краски в ведра и подноска на расстояние до 100 м. 2. Окраска поверхности кистью. 3. Передвижка подмостей или люлек на расстояние до 2,5 м. 4. Промывка кистей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"    - 1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5. МОНТАЖ БАЛОЧНЫХ ПРОЛЕТ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ЕНИЙ СО СПЛОШНОЙ СТЕНКО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30. Перемещение блоков главных балок пролет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ения со сплошной стенко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е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перемещение блоков главных балок массой до 22 т и длиной до 22 м на специальных салазках двумя тракторами с установкой блоков на салазки и снятием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блока. 2. Установка блока на салазки. 3. Крепление блока четырьмя подкосами к турникетам и расстроповка. 4. Сопровождение при перемещении блока. 5. Снятие креплений. 6. Строповка блока. 7. Снятие блока с салазок. 8. Расстроповка бло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лок главной бал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653"/>
        <w:gridCol w:w="1324"/>
        <w:gridCol w:w="1727"/>
        <w:gridCol w:w="139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 блока на 100 м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перемещение блока на каждые следующие 50 м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 на монтаж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крана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 на монтаж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крана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келажники на монтаж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7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07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- 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31. Монтаж железнодорожных пролетных строен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 сплошной стенкой из блоков главных балок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монтаж пролетных строений пролетом 55 м на высокопрочных болтах из блоков главных балок массой до 22 т и длиной до 22 м. Установку блоков главных балок производят краном на постоянные и временные опоры. Между главными балками в пролете устанавливают продольные и поперечные связи и распор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5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552"/>
        <w:gridCol w:w="1701"/>
        <w:gridCol w:w="1283"/>
        <w:gridCol w:w="1355"/>
        <w:gridCol w:w="1083"/>
        <w:gridCol w:w="1"/>
        <w:gridCol w:w="399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носка накладок на расстояние до 5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нспортный (подсобный) рабочий 1 разр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накладок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на блок накладок главной балки стыка с установкой высокопрочных болтов и проб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блока главной балки в про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 блока. 2. Установка блока. 3. Установка высокопрочных болтов и пробок. 4. Выверка блока. 5. Расстроповка блока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лок главной балки 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связ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 пакетов элементов связи. 2. Подъем и раскладка элементов связей с расстроповкой. 3. Установка элементов связей с креплением высокопрочными болтами и пробкам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элементов связей 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0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верка пролетного стро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и конструкц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1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ролетное строени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32. Установка железнодорожных пролетных строен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 сплошной стенкой на опоры краном ГЭПК-130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ми предусмотрена установка пролетного строения пролетом 33 и 44 м, массой соответственно 70 и 100 т под один железнодорожный путь с ездой поверху, с уложенными мостовыми брусьями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пролетном строении устанавливают смотровые приспособления из консолей и смотровых ходов и крепят к продольным балкам пролетного строения. Длина панелей смотровых ходов до 4,3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 и установку пролетного строения на опоры производят краном с помощью траверс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ан с пролетным строением передвигают тепловоз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анель смотрового ход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13"/>
        <w:gridCol w:w="1620"/>
        <w:gridCol w:w="1365"/>
        <w:gridCol w:w="1275"/>
      </w:tblGrid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и установка консолей с креплением болтами. 2. Строповка, перемещение и установка смотровых ходов с установкой болтов. 3. Выверка смотровых ходов. 4. Затягивание гаек гайковерт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и конструкц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48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олетное строе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68"/>
        <w:gridCol w:w="1590"/>
        <w:gridCol w:w="1260"/>
        <w:gridCol w:w="1035"/>
        <w:gridCol w:w="420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стропов на расстояние до 25 м. 2. Строповка пролетного строения. 3. Подъем пролетного строения. 4. Установка и крепление опорных частей на пролетном строении болтами. 5. Перемещение пролетного строения на расстояние 100 м. 6. Установка пролетного строения на опоры с временным креплением на болтах. 7. Расстроповка пролетного строе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и конструкц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5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2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перемещение пролетного строения на каждые следующие 100 м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33. Установка пролетных строений на опоры кран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пролетных строений на опоры полноповоротными железнодорожными кранами с выгрузкой пролетных строений по оси пути. Подъем и установку пролетных строений на подферменные площадки производят краном с помощью траверс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онтажники конструкци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   "      - 2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"     - 5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ашинист крана 6 разр.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ролетное строени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73"/>
        <w:gridCol w:w="1215"/>
        <w:gridCol w:w="1365"/>
        <w:gridCol w:w="1200"/>
        <w:gridCol w:w="420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лет, м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выносных домкратов. 2. Строповка пролетного строения. 3. Перемещение пролетного строения 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9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стояние до 30 м. 4. Установка пролетного строения с наблюдением за работой подъемных и тормозных лебедок 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2,1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м пролетного строения. 5. Выверка пролетного строения в плане. 6. Расстроповка пролетного стро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1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,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7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7,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6. ПРОДОЛЬНАЯ НАДВИЖКА НЕРАЗРЕЗНЫ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ЛЕТНЫХ СТРОЕНИЙ СО СПЛОШНОЙ СТЕНКО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34. Сборка секций автодорожного неразрез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летного строения из главных балок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сборка секций пролетного строения длиной до 12 м из главных балок высотой 3,1 м, массой до 20 т и поперечных связей массой до 1,7 т на шпальных клетках. Балки и связи подают краном на расстояние 100 м. Поперечные связи представляют собой фермы, закрепляемые к главным балкам 24 болтами; масса секции пролетного строения - до 45 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рмы связей закрепляют с одной стороны (к первой балке) болтами, а с другой стороны (до установки второй балки) - временно опирают на деревянные стойки, устанавливают на брусь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троповку балок, связей и установку болтов производят с приставных лестниц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е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323"/>
        <w:gridCol w:w="1665"/>
        <w:gridCol w:w="1275"/>
        <w:gridCol w:w="1110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Строповка и подача балки. 2. Установка балки с выверкой. 3. Крепление балки деревянными подкосами. 4. Расстроповка балки. 5. Устройство временных опор для поперечных связей. 6. Строповка и подача связей. 7. Установка связей с креплением болтами и расстороповкой. 8. Строповка, подача и установка с выверкой второй балки. 9. Крепление балки болтами. 10. Снятие подкос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6 разр. -1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" 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-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35. Продольная надвижка неразрезного автодорож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летного строения гидравлическими домкрат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родольная надвижка пролетного строения двумя гидравлическими домкратами грузоподъемностью 500 т. Одновременно надвигают две главные балки пролетного строения, объединенные связ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каждого рабочего хода поршней между домкратами и пролетным строением устанавливают краном инвентарные вста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движка пролетного строения. 2. Перезарядка домкратов. 3. Строповка, установка и расстроповка вставок. 4. Смазка рельсов накаточных путей солидолом. 5. Контроль надвижки пролетного строения на опорах и обслуживание скользящих устройств (перестановка пластинок фторопласта, дубовых досок, листов фанеры). 6 Регулировка ограничителей бокового перемещения пролетного стро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надвиж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73"/>
        <w:gridCol w:w="2114"/>
        <w:gridCol w:w="1295"/>
        <w:gridCol w:w="1164"/>
        <w:gridCol w:w="1"/>
        <w:gridCol w:w="517"/>
        <w:gridCol w:w="1"/>
      </w:tblGrid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насоса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СП-450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Ш-46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вижка пролетного строения в первом пролете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ь-ремонтн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1 м надвижки пролетного строения в следующих пролетах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1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36. Перестановка гидравлических домкрат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родольной надвижке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е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ерестановка гидравлических домкратов грузоподъемностью 500 т краном с перемещением на расстояние до 14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станов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53"/>
        <w:gridCol w:w="1950"/>
        <w:gridCol w:w="1085"/>
        <w:gridCol w:w="1285"/>
      </w:tblGrid>
      <w:tr>
        <w:trPr/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тсоединение домкратов от насосов. 2. Снятие креплений домкратных упоров. 3. Строповка домкратов и упоров. 4. Очистка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ок для установки домкратов. 5. Установка домкратов и упоров с креплением болтами. 6. Расстроповка упоров и домкратов. 7. Присоединение насосов к домкратам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ь-ремонтник 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bottom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37. Надвижка пролетного строения на опору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надвижка пролетного строения на промежуточную опору и опирание на скользящие устройства. Объединенные главные балки оборудованы двумя аванбеками длиной 1,5 м, по одному на каждую балку с приспособлениями для выправки прогиба бал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равку прогиба консоли пролетного строения производят двумя гидравлическими домкратами грузоподъемностью 200 т, установленными на опоре. Консоль поднимают на 15-20 мм выше скользящих устройств и фиксируют перестановкой болтов-шарниров, в штангах аванбеков. Задние штанги ручными домкратами поднимают выше нижнего пояса пролетного строения на 30-50 мм и закрепляют болтами-шарнирами. Консоль пролетного строения опирают на передние штанги аванбеков. На полированные листы укладывают пластины фторопласта и листы фанеры и гидравлическими домкратами опирают консоль пролетного строения на скользящие устройст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надвиж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2641"/>
        <w:gridCol w:w="1524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домкрачивание консоли пролетного строения на опоре. 2. Установка переставных креплений штанг. 3. Подъем задних штанг. 4. Надвижка пролетного строения с опиранием на передние штанги. 5. Опирание консоли на скользящие устройства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5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ь-ремонтн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7. МОНТАЖ ОРТОТРОПНОЙ ПЛИТЫ ПРОЛЕТНОГО СТРОЕН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38. Сборка и складирование ортотропных пли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а сборка ортотропной плиты из двух блоков размером 2,5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1,8 м и массой до 7 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ачу и установку  блоков плиты на стеллажи производят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тыки блоков плиты устанавливают 10 вертикальных и 10 горизонтальных накладок с креплением 80 болтам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о складирование укрупненных плит размером 5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1,8 м,  массой до 14 т с перемещением мотовозом на расстояние 2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ли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701"/>
        <w:gridCol w:w="1450"/>
        <w:gridCol w:w="1338"/>
        <w:gridCol w:w="45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борка ортотропных пли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 блоков плиты. 2. Подача и установка блоков плиты на стеллаж. 3. Расстроповка блоков плиты. 4. Выверка и поддомкрачивание блоков плиты. 5. Установка накладок. 6. Установка болтов. 7. Затягивание гаек гайковерто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кладирование ортотропных пли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и крепление монтажных проушин болтами и строповка плиты. 2. Укладка на платформу и расстроповка плиты. 3. Сопровождение при перемещении плиты. 4. Строповка плиты. 5. Укладка подкладок. 6. Укладка плиты на подкладки. 7. Расстроповка плиты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39. Установка ортотропных пли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е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краном ортотропных плит размером 5х11,8 м,  массой до 14 т в пролет с перемещением на расстояние до 5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верку плит производят деревянными клиньями и ручными домкра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ли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8"/>
        <w:gridCol w:w="1695"/>
        <w:gridCol w:w="1350"/>
        <w:gridCol w:w="1320"/>
      </w:tblGrid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и крепление монтажных проушин болтами и строповка плиты. 2. Подача плиты. 3. Установка плиты. 4. Выверка, расстроповка плиты и снятие монтажных проушин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88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40. Установка накладок в стыках поперечных балок ортотропной пли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предусмотрена установка накладок с карборундовым покрытием в стыках поперечных балок ортотропной плиты. На стык устанавливают 5 накладок (две на вертикальную стенку и три на горизонтальную полку) с креплением высокопрочными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стку поверхности стыков нормировать по § Е5-3-1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сты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2525"/>
        <w:gridCol w:w="165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конструкц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складка накладок. 2. Установка накладок с установкой пробок и болтов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41. Установка высокопрочных болтов в стыках ортотропной пли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предусмотрена затяжка гаек до 60-90% проектного усилия с обеспечением плотности прилегания накладок, необходимой для затяжки гаек до проектного усилия. Затяжку гаек до проектного усилия нормировать по § Е5-3-2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00 болт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2551"/>
        <w:gridCol w:w="1614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конструкци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нятие гайки и шайбы и установка болта в отверстие. 2. Установка шайбы, завинчивание гайки гайковертом. 3. Проверка плотности стягивания элементов щуп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2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8. АВТОМАТИЧЕСКАЯ СВАРК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42. Автоматическая сварка горизонтальных сты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ных балок нижнего пояса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автоматическая сварка сварочным трактором ТС-17М под слоем флюса АН-348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 сваркой стыка нижнего пояса балок под стык укладывают стальную полосу и медную подкладку, которые прижимают снизу домкратами. Для передвижки сварочного аппарата на стык балок устанавливают готовую направляющую раму из уголков, которую закрепляют струбцинами к полкам пояса. После нанесения очередного слоя сварного шва шлак удаляют зубилом и шов зачищают стальной щеткой. Сварочный трактор подвозят, а приспособления и материалы подносят на расстояние до 40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78"/>
        <w:gridCol w:w="1818"/>
        <w:gridCol w:w="1134"/>
        <w:gridCol w:w="785"/>
        <w:gridCol w:w="357"/>
      </w:tblGrid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приспособлени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стальной полосы и медной подкладки с креплением деревянными брусьями и домкратами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сварочного трактор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направляющей рамы и выводных планок сварочного трактора с выверкой его положения. 2. Крепление рамы струбцинами. 3. Установка сварочного трактора, разматывание кабелей, прокладка и присоединение. 4. Заземление сварочного трактора. 5. Очистка кромок стыка 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втоматическая сварка стык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егулирование подачи и направления электродной проволоки. 2. Регулирование положения мундштука. 3. Сварка. 4. Снятие и установка кассеты. 5. Очистка промежуточных и последнего слоев шва. 6. Засыпка в бункер флюса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ятие сварочного трактора и приспособлени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Намотка на кассету остатка электродной проволоки. 2. Отсоединение кабелей. 3. Снятие заземления. 4. Снятие сварочного трактора и кассеты. 5. Открепление и снятие направляющей рамы. 6. Сматывание кабелей в бухты и переноска к следующему стыку 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ятие и разборка креплени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домкратов и медной подкладки. 2. Укладка их на шпальные клетки под балки. 3. Закрепление сварочного стыка нижних полок балок домкратом 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   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зка выводных планок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готовка баллонов к работе с присоединением к ним шлангов. 2. Регулирование резака. 3. Срезка. 4. Переноска шлангов в пределах рабочей зоны. 5. Отключение шлангов от баллонов и уборка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азорезчик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анка 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чистка мест срезки выводных планок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рубка заусенцев зубилом. 2. Зачистка мест срезки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Слесарь строительный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есто среза 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5-3-43. Установка и перестановка подмост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сварки вертикального стыка главной балк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и перестановка подмостей, состоящих из стальной рамы, оборудованной тремя рабочими площадками: одной подъемной и двумя неподвижны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мости навешивают  на верхний пояс главной балки в стыке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11"/>
        <w:gridCol w:w="1824"/>
        <w:gridCol w:w="1372"/>
        <w:gridCol w:w="1066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. 2. Снятие креплений (при перестановке подмостей). 3. Установка или перестановка с креплением подмостей. 4. Расстроповка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9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8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44. Подготовка к автоматической сварке вертикаль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ыков главных балок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одготовка вертикального стыка под автоматическую сварку автоматом А-820М с установкой вертикальной накладки на свариваемые стенки бал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временного крепления накладки устанавливают планки с отверстиями на концах, в которые забивают конические клинья и приваривают ручной дуговой сваркой скобы к стенкам балок. После этого выбивают клинья и снимают планки. Параллельно стыку приваривают выводные план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ыки главных балок сваривают с подмостей, которые навешивают на верхний пояс бал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8"/>
        <w:gridCol w:w="1665"/>
        <w:gridCol w:w="1275"/>
        <w:gridCol w:w="1035"/>
        <w:gridCol w:w="390"/>
      </w:tblGrid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накладок на сты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 и удерживание оттяжки при подъеме накладки краном. 2. Временное крепление накладок. 3. Расстроповка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арка скобы ручной дуговой сваркой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3 раз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коба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варка выводных плано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иварка выводных планок ручной дуговой сваркой. 2. Зачистка сварных швов. 3. Снятие клиньев и планок 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анка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готовка и снятие сварочного автомата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готовка оборудования. 2. Прокладка и присоединение кабелей и шлангов. 3. Заземление сварочного автомата. 4. Установка кассеты с электродной проволокой и механизма, подающего проволоку. 5. Навешивание на свариваемый стык сварочного автомата. 6. Установка сварочного автомата в рабочее положение. 7. Монтаж и настройка системы охлаждения. 8. Снятие аппаратуры. 9. Демонтаж системы охлаждения 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45. Автоматическая сварка вертикаль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ыков главных балок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автоматическая сварка автоматом А-820М под слоем флюса марки АН-348А с рабочей площадки подмо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шв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2"/>
        <w:gridCol w:w="1838"/>
        <w:gridCol w:w="1143"/>
        <w:gridCol w:w="431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и регулировка режима сварки. 2. Сварка стыка. 3. Засыпка в бункер флюса. 4. Очистка промежуточных и последнего слоев шва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   - 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ъем и опускание рабочей площадки подмости с помощью ручной лебедки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46. Автоматическая сварка горизонтальных стыков верхне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яса главных балок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автоматическая сварка сварочным трактором ТС-17М под слоем флюса АН-348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у креплений в стыках верхнего пояса производят с подвесных подмост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д сваркой к стыкам верхнего пояса крепят стальные и медные подкладки, которые снаружи поддерживаются домкратами, а с внутренней стороны - стальными клиньями, забиваемыми в приваренные скобы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передвижения сварочного трактора на стык балок устанавливают готовую направляющую раму из уголка, которую закрепляют струбцинами к полкам пояса балки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нанесения очередного слоя шва зубилом удаляют шлак, а шов зачищают стальной щет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73"/>
        <w:gridCol w:w="1800"/>
        <w:gridCol w:w="1275"/>
        <w:gridCol w:w="1035"/>
        <w:gridCol w:w="390"/>
      </w:tblGrid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приспособ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ление стальных и медных подкладок к стыку бал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шов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сварочного трактора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ъем сварочного трактора, кассеты с электродной проволокой, направляющей рамы и флюса на высоту до 4 м. 2. Установка направляющей рамы сварочного трактора. 3. Крепление направляющей рамы струбцинами. 4. Разматывание, прокладка и присоединение кабеля, заземление сварочного трактора. 5. Очистка кромок стык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сварщики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   -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втоматическая сварка стыка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егулировка подачи и направления электродной проволоки с помощью мундштука сварочного трактора. 2. Регулирование положения мундштука. 3. Сварка. 4. Снятие и установка кассеты. 5. Засыпка в бункер флюса. 6. Очистка промежуточных и последнего слоев шва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   -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прохода трактора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ятие сварочного тракт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мотка на кассету остатка электродной проволоки. 2. Отсоединение кабелей. 3. Снятие заземления. 4. Снятие сварочного трактора и кассеты. 5. Снятие креплений и направляющей рамы. 6. Сматывание кабелей в бухты или переноска к следующему стыку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шов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ятие приспособ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ятие домкратов, медных и стальных подкладок и укладка их на подмости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   -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47. Автоматическая сварка порошковой проволокой вертикаль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ыков главных балок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автоматическая сварка вертикальных стыков по методу принудительного формирования шва автоматом А-115ОУ. Сварку производят порошковой проволокой марки ПП-АН12, диаметром 2,5 мм с подмостей, которые навешивают на верхний пояс бал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готовку вертикального стыка к автоматической сварке нормировать по § Е5-3-44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одготовке, установке и снятии сварочного автомат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на расстояние до 100 м сварочного автомата, кассет, шлангов и кабелей. 2. Установка кассеты с проволокой. 3. Навешивание на стык сварочного автомата. 4. Присоединение и отсоединение кабелей, шлангов. 5. Снятие автомата. 6. Переноска на расстояние до 20 м автомата, шлангов и кабел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автоматической сварке вертикальных шв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 и регулирование режима сварки. 2. Сварка стыка автоматом. 3. Очистка шва от шла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"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25"/>
        <w:gridCol w:w="1560"/>
        <w:gridCol w:w="1170"/>
        <w:gridCol w:w="525"/>
      </w:tblGrid>
      <w:tr>
        <w:trPr/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мотка порошковой проволоки на кассе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ссе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, установка и снятие сварочного автом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ческая сварка вертикальных ш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шв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48. Механизированная сварка ортотропных пли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предусмотрена механизированная сварка стального настила ортотропной плиты с продольными балками шланговым полуавтоматом ПШ-54 под слоем флюса АН-348А за три прохода с высотой катета швов 12-24 мм с использованием электродной проволоки диаметром 2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 наложением первого слоя наплавляемого металла производят предварительный прогрев свариваемых кромок и участков настила шириной 40-50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грев стали ведут кислородно-ацетиленовым пламенем с помощью резака УР-500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сварку 1 м шв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388"/>
        <w:gridCol w:w="1710"/>
        <w:gridCol w:w="1275"/>
      </w:tblGrid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сварщ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Намотка электродной проволоки на кассету. 2. Подноска кассеты с проволокой на расстояние до 200 м. 3. Установка кассеты. 4. Подноска флюса и засыпка его в бункер. 5. Подключение и наладка полуавтомата. 6. Прогревание кромок. 7. Сварка. 8. Очистка промежуточных и последнего слоев шв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49. Автоматическая сварка стыка  ортотропных пли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автоматическая сварка стыка, покрывающих листов ортотропной плиты при укрупнении их в блоки, сварочным трактором ТС-17М под слоем флюса АН-348А. Длина свариваемого стыка 11,8 м. Кромки стыка очищают пневматической щеткой от ржавчины и окалин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ередвижения сварочного трактора на стыке устанавливают и закрепляют  готовую направляющую рам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нанесения очередного слоя металла шлак удаляют зубилом и шов зачищают стальной щет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8"/>
        <w:gridCol w:w="1804"/>
        <w:gridCol w:w="1209"/>
        <w:gridCol w:w="939"/>
        <w:gridCol w:w="413"/>
      </w:tblGrid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готовка стыка к сварк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чистка кромок стыка пневматической щеткой. 2. Очистка кромок стыка сжатым воздухом</w:t>
            </w:r>
          </w:p>
        </w:tc>
        <w:tc>
          <w:tcPr>
            <w:tcW w:w="1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стыка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приварка монтажных скоб ручной дуговой сварк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5 разр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коб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креплений</w:t>
            </w:r>
          </w:p>
        </w:tc>
        <w:tc>
          <w:tcPr>
            <w:tcW w:w="1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чистка и выправка медных полосовых подкладок. 2. Установка полосовых стальных и медных подкладок под стык в скобы. 3. Крепление подкладок клиньями 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и приварка выводных планок</w:t>
            </w:r>
          </w:p>
        </w:tc>
        <w:tc>
          <w:tcPr>
            <w:tcW w:w="1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Зачистка мест установки планок. 2. Установка и приварка планок 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3 разр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анка 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учная дуговая сварка корня шва</w:t>
            </w:r>
          </w:p>
        </w:tc>
        <w:tc>
          <w:tcPr>
            <w:tcW w:w="1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ихватка свариваемых кромок. 2. Сварка корня шва. 3. Очистка шва от шлака </w:t>
            </w:r>
          </w:p>
        </w:tc>
        <w:tc>
          <w:tcPr>
            <w:tcW w:w="1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5 разр.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шва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сварочного трактор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мотка электродной проволоки на кассету. 2. Установка кассеты. 3. Подноска и засыпка флюса в бункер. 4. Разметка мест установки и крепление направляющей рамы. 5. Установка сварочного трактора. 6. Подключение сварочного трактора и заземление. 7. Подготовка к работе и наладка сварочного трактора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втоматическая сварка стыка</w:t>
            </w:r>
          </w:p>
        </w:tc>
        <w:tc>
          <w:tcPr>
            <w:tcW w:w="1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огревание металла. 2. Регулировка подачи и направления электродной проволоки. 3. Регулировка положения мундштука. 4. Сварка. 5. Зачистка последующих и последнего слоев шва</w:t>
            </w:r>
          </w:p>
        </w:tc>
        <w:tc>
          <w:tcPr>
            <w:tcW w:w="1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м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ятие сварочного трактор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оединение кабелей. 2. Намотка на кассету остатков проволоки. 3. Снятие сварочного трактора и кассеты с передвижкой их на другое место</w:t>
            </w:r>
          </w:p>
        </w:tc>
        <w:tc>
          <w:tcPr>
            <w:tcW w:w="1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креплени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Выбивание клиньев и скоб. 2. Снятие медных и стальных полосовых подкладок. 3. Переноска креплений на расстояние 10 м и складирование 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   - 1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9. МОНТАЖ ЖЕЛЕЗОБЕТОННЫХ ПЛИТ БАЛЛАСТ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РЫТА МЕТАЛЛИЧЕСКОГО ЖЕЛЕЗНОДОРОЖ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ЛЕТНОГО СТРОЕН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0. Установка железобетонных плит балласт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рыта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краном железобетонных плит балластного корыта пролетного строения массой 8,5-11 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иты длиной 2,4 м монтируют на главные балки пролетного строения с установкой четырех стальных подклад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 установкой плит, устанавливают краном стальные упоры массой до 174 кг с креплением к поясу главных балок высокопрочными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88"/>
        <w:gridCol w:w="1695"/>
        <w:gridCol w:w="1185"/>
        <w:gridCol w:w="936"/>
        <w:gridCol w:w="1097"/>
        <w:gridCol w:w="472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упоров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, подъем и подача упоров. 2. Установка упора с выверкой и расстроповкой. 3. Установка 10 высокопрочных болтов. 4. Завинчивание гаек гайковертом и затягивание динамометрическим ключом. 5. Окраска головок болтов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упор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установку каждых дополнительных 10 болтов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болтов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железобетонных плит балластного корыта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 и подача плиты. 2. Установка плиты с выверкой домкратами. 3. Расстроповка плиты. 4. Установка и снятие домкратов.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 6 разр. - 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ита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чистка окон железобетонных плит балластного корыта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окно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1. Омоноличивание железобетонных плит балласт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рыта с главными балками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омоноличивание железобетонных плит балластного корыта с главными балками пролетного строения заливкой цементного раствора через воронку в деревянную опалубк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ковую опалубку крепят струбцинами (8 струбцин на 1 комплект). Доски боковой опалубки стягивают тремя стяжными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омоноличивание швов шириной 50 см и высотой 4 с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шв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8"/>
        <w:gridCol w:w="1400"/>
        <w:gridCol w:w="933"/>
        <w:gridCol w:w="352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опалубки шв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элементов опалубки и крепления. 2. Устройство настила между главными балками. 3. Установка и крепление боковой опалубки. 4. Установка торцовой опалубки с креплением распоркой. 5. Установка стяжных болтов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6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полнение швов раствором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ием раствора из автомобиля-самосвала на поддон. 2. Перемешивание и заливка раствора в опалубку 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ятие опалубки швов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креплений. 2. Срезка выступающих из бетона болтов. 3. Отделение опалубки от поверхности бетона 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Бетонщики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- 1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2. Омоноличивание стыков между железобетонны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итами балластного корыта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ы армирование, установка металлической опалубки, бетонирование стыка и снятие опалубки между железобетонными плитами балластного корыта при длине стыка 4,5 м и ширине стыка до 14 с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мирование стыка плит предусмотрено четырьмя арматурными стержнями длиной 4,5 м, расположенными в два ряда. Верхний ряд - два стержня диаметром 8 мм, нижний - два стержня диаметром 16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плект опалубки стыка плит состоит из инвентарных металлических щитов, изогнутых по контуру плит, закрепляемых стяжными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ленные под стыком плит щиты опалубки поддерживают тремя стойками, опирающимися на деревянный брус, уложенный на настил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одачу бетонной смеси к месту укладки производят краном в бадьях вместимостью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нятии опалубки выбивают стойку и отделяют от бетонной поверхности щит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402"/>
        <w:gridCol w:w="1560"/>
        <w:gridCol w:w="1152"/>
        <w:gridCol w:w="904"/>
        <w:gridCol w:w="1078"/>
        <w:gridCol w:w="27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е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рмирование сты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односка и установка арматурных стержней. 2. Вязка пересечений проволокой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рматур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ка опалубки сты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носка поддонов. 2. Установка внутреннего и двух консольных поддонов. 3. Подноска и установка щитов опалубки стыков бордюров с креплением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и строительны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мплект опалубки 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тонирование стык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ием бетонной смеси из автомобиля-самосвала в бадью со строповкой. 2. Подача бадьи с бетонной смесью. 3. Укладка бетонной смеси. 4. Уплотнение бетонной смеси вибратором. 5. Заглаживание поверхности кельмами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бетона в деле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9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тонирование "окон" плит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ием бетонной смеси из автомобиля-самосвала в бадью со строповкой. 2. Подача бадьи с бетонной смесью. 3. Укладка бетонной смеси. 4. Уплотнение бетонной смеси вибратором. 5. Заглаживание поверхности кельмами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2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ятие опалубки сты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нятие креплений, консольных и внутреннего поддонов. 2. Снятие креплений и щитов опалубки стыков бордюров. 3. Складирование элементов опалубки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сари строительны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мплект опалубк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3. Монтаж железобетонных плит балластного корыт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летного строения с клеевыми обжатыми стык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ескоструйная очистка торцевых и опорных поверхностей железобетонных плит, поверхностей поясов главных балок в местах опирания плит и поверхностей стальных упоров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лощадь торца плиты 0,6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длина плиты 2,6 м. Установку железобетонных плит массой до 12 т на шпальные клетки и главные балки, и подачу песка для заправки пескоструйного аппарата производят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жатие плит предусмотрено двумя реечными домкратами грузоподъемностью 100 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сольные части плиты закрепляют высокопрочными болтами к поясу главных балок пролетного стро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готовление эпоксидного клея нормировать по сборнику Е4 "Монтаж сборных и устройство монолитных железобетонных конструкций", вып. 3 "Мосты и трубы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одготовке конструкций к монтажу плит балластного корыт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и установка плиты на шпальные клетки. 2. Расстроповка плиты. 3. Строповка, подача и расстроповка бадьи с песком. 4. Заправка пескоструйного аппарата. 5. Пескоструйная очистка стыкуемых поверхностей плиты, поясов главных балок и упор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плит балластного корыт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, перестановка и расстроповка упора домкратной установки. 2. Крепление упора домкратной установки болтами. 3. Строповка и подача плиты. 4. Установка плиты на главные балки, выверка и расстроповка. 5. Установка высокопрочных болтов. 6. Перестановка люлек. 7. Обжатие плит с установкой домкратов. 8. Завинчивание гаек гайковертом и затягивание динамометрическим ключом. 9. Окраска головок болтов. 10. Промазывание швов краской. 11. Снятие усилия домкратов. 12. Снятие болтов упора домкратной устан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43"/>
        <w:gridCol w:w="1710"/>
        <w:gridCol w:w="1317"/>
        <w:gridCol w:w="1134"/>
        <w:gridCol w:w="1147"/>
        <w:gridCol w:w="422"/>
      </w:tblGrid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онструкций к монтажу плит балластного коры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ескоструй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 6 разр. - 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8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несение клея на торцы плит вручную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плит балластного корыт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 6 разр. - 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4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II. УСТРОЙСТВО И ОБУСТРОЙСТВО МОСТОВОГО ПОЛОТ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0. МОНТАЖ БЕЗБАЛЛАСТНОГО МОСТОВОГО ПОЛОТ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ПЛИТАХ МЕТАЛЛИЧЕСКОГО ЖЕЛЕЗНОДОРОЖ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ЛЕТНОГО СТРОЕНИ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4. Сборка звеньев безбалластного мостов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отна на железобетонных плитах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сборка звеньев мостового полотна из безбалластных железобетонных плит длиной 3,2 м и массой до 2,7 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ладку плит с перемещением на расстояние до 40 м и установку рельсов производят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и подъем плиты. 2. Перемещение плиты на сборочную площадку. 3. Укладка плиты на стеллаж с расстроповкой. 4. Разметка осей плиты. 5. Выравнивание плит по оси звена. 6. Очистка отверстий болтов сжатым воздухом. 7. Разогревание смазки ПВК и заливка отверстий. 8. Раскладка и установка элементов креплений. 9. Строповка рельсов. 10. Подача и установка рельсов на плиты. 11. Расстроповка рельсов. 12. Установка креп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ли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1701"/>
        <w:gridCol w:w="184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еры пу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еры пут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5. Установка звеньев безбалластного мостов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отна на железобетонных плитах на пролетное строени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звеньев мостового полотна на продольные балки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ан передвигают автомобилем, оборудованным для перемещения по железнодорожной лин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вено мостового полот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701"/>
        <w:gridCol w:w="1377"/>
        <w:gridCol w:w="115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арматурных сеток и деревянных прокладок на продольные балки. 2. Строповка траверсой и подача звена. 3. Установка звена с выверкой и укладка металлических пластин. 4. Расстроповка звена. 5. Крепление плит звена высокопрочными болтам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4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1,6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6. Выправка безбалластного мостового полотн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железобетонных плитах на пролетном строени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выправка мостового полотна в плане домкратами, установленными в стыках плит в упоры. При выправке мостового полотна в профиле гайки ослабляют на четырех плитах (по две плиты в каждую сторону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мкраты устанавливают, упирая пятой в плиту, а упором в тротуарную консоль. Положение пути измеряют прибором ЦУП-2Д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выправке мостового полотна в план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лабление гаек гайковертом. 2 Установка упоров домкратов. 3. Переноска и установка домкратов. 4. Сдвигание плиты домкратами. 5. Снятие домкратов и упоров. 6. Затягивание гаек гайковерт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выправке мостового полотна в профил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лабление гаек гайковертом. 2 Установка домкратов. 3. Подбор прокладок. 4. Подъем плиты домкратами до 25 мм. 5. Замена прокладок. 6. Опускание плиты и снятие домкратов. 7. Проверка положения пути и плит. 8. Затягивание гаек гайковертом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15"/>
        <w:gridCol w:w="1815"/>
        <w:gridCol w:w="1325"/>
        <w:gridCol w:w="709"/>
      </w:tblGrid>
      <w:tr>
        <w:trPr/>
        <w:tc>
          <w:tcPr>
            <w:tcW w:w="4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еров пути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равка мостового полотна в план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" 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- 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равка мостового полотна в профил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7. Омоноличивание железобетонных плит безбалласт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стового полотна с продольными балкам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омоноличивание верхнего пояса продольных балок и железобетонных плит мостового полотна через отверстия в платах цементно-песчаным раствором. Толщина слоя раствора - от 2 до 5 с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мостового полот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3"/>
        <w:gridCol w:w="1500"/>
        <w:gridCol w:w="1275"/>
        <w:gridCol w:w="1275"/>
      </w:tblGrid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оповка, подача и расстроповка бадьи с раствором. 2. Подноска раствора. 3. Снятие высокопрочных болтов и установка деревянных пробок. 4. Укладка и уплотнение раствора. 5. Снятие пробок и установка болтов с затягиванием гаек динамометрическим ключом. 6. Очистка плит от раствор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- 4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- 6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1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8. Устройство гидроизоляции швов железобетон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ит безбалластного мостового полот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предусмотрена гидроизоляция швов железобетонных плит длиной 3,2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кладки из пористой резины нарезают длиной, соответствующей расстояниям между смежными болтами, и укладывают в шов, оставляя не менее 5 см высоты шва для зачистки гермет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околовый герметик приготавливают из герметизирующей мастики и отверждающей пасты. Смесь перемешивают пневматической сверлильной машиной с наконечник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шв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93"/>
        <w:gridCol w:w="1740"/>
        <w:gridCol w:w="1140"/>
      </w:tblGrid>
      <w:tr>
        <w:trPr/>
        <w:tc>
          <w:tcPr>
            <w:tcW w:w="5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конструкций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чистка швов пескоструйным аппаратом с заправкой песком. 2. Продувка швов сжатым воздухом. 3. Промывка швов ацетоном. 4. Нарезка и укладка резиновых прокладок в швы. 5. Заготовка компонентов герметика. 6. Приготовление герметика. 7. Заливка швов герметиком и разделка швов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- 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- 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11. УСТРОЙСТВО МОСТОВОГО ПОЛОТН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ДЕРЕВЯННЫХ ПОПЕРЕЧИНА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59. Монтаж тротуарных консоле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монтаж краном консолей массой 210 кг. Консоли на проезжую часть подают на платформе мотовозом. К продольным балкам консоль крепят двумя пробками и восемью высокопрочными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нсо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3"/>
        <w:gridCol w:w="1781"/>
        <w:gridCol w:w="1229"/>
        <w:gridCol w:w="1160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, снятие консолей с платформы и расстроповка. 2. Строповка и перемещение консоли. 3. Установка консоли с выверкой. 4. Установка пробок и болтов. 5. Расстроповка консоли. 6. Завинчивание гаек гайковертом и затяжка динамометрическим ключом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9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60. Укладка железобетонных тротуарных плит и плит убежищ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кладка железобетонных тротуарных плит и плит убежищ на консоли краном и крепление четырьмя высокопрочными болтами. Плиты массой 1 т подают на проезжую часть на платформах мотовоз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ли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8"/>
        <w:gridCol w:w="1758"/>
        <w:gridCol w:w="1198"/>
        <w:gridCol w:w="1049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чистка мест укладки плит сжатым воздухом. 2. Строповка плит и снятие с платформы. 3. Укладка плит с выверкой. 4. Установка болтов. 5. Расстроповка плит. 6. Завинчивание гаек гайковертом и затяжка динамометрическим ключом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5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61. Установка коммуникационных короб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краном коробов массой 230 кг из двух уголков длиной 8,2 м, соединенных приваренными к ним через 10 см арматурными стержнями. Короб в проектном положении фиксируют двумя пробками, к консолям крепят 12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короб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68"/>
        <w:gridCol w:w="1620"/>
        <w:gridCol w:w="1410"/>
        <w:gridCol w:w="1275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 и перемещение коробов на пролетное строение. 2. Подноска болтов. 3. Установка короба с выверкой. 4. Установка болтов. 5. Расстроповка коробов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4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62. Устройство мостового полот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мостового полотна широкой колеи на деревянных поперечинах (мостовых брусьях) без укладки рельсов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а мостовые брусья укладывают противоугонные приспособления из уголков 16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14 м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отуары устраивают на консолях, на которые укладывают бруски, закрепляемые двумя болтами. Перед установкой бруски предварительно размечают. По брускам  укладывают настил из четырех дос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кладке мостовых брусьев и противоугонного приспособлен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мостовых брусьев на продольные балки. 2. Разметка и устройство врубок сопряжения мостовых брусьев с поясами продольных балок. 3. Устройство гнезд для головок болтов и лапчатых болтов. 4. Укладка мостовых брусьев по шаблону с антисептированием врубок, гнезд и окончательная пригонка по месту. 5. Разметка и сверление отверстий в противоугонных уголках. 6. Обмазка болтов битумом. 7. Укладка уголков на мостовые брусья с креплением стыков болтами. 8. Сверление отверстий в мостовых брусьях. 9. Установка лапчатых болтов крепления мостовых брусьев к продольным балка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ройстве дощатого тротуара с двух сторон пролетного строен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и окраска полок уголков. 2. Подгонка, установка и крепление брусков болтами. 3. Укладка досок с креплением гвозд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ройстве дощатого настила внутри коле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строжка досок с одной стороны. 2. Острожка кромок досок. 3. Укладка досок с креплением к мостовым брусьям гвозд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лотники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4      "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3      "   -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мостового полотна широкой коле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253"/>
        <w:gridCol w:w="1410"/>
        <w:gridCol w:w="1140"/>
        <w:gridCol w:w="570"/>
      </w:tblGrid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мостовых брусьев и противоугонного приспособлени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дощатого тротуара с двух сторон пролетного строени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дощатого настила внутри колеи из двух досо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6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 при устройстве дощатого настила внутри колеи из трех досо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63. Установка перил, лестниц и направляющих  уголков смотровых устройст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перил по деревянным мостовым брусьям, направляющих уголков для подвески смотровых люлек и лестниц из секций длиной до 3 м. Элементы перил и лестниц размещены на пролетном строении или подмостях. Сварка перил нормами не предусмотрена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перил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ерление отверстий в мостовых брусьях. 2. Установка стоек из уголков с креплением болтами. 3. Установка поручней перил с временным креплением поручней для сварки. 4. Установка горизонтальных стержней заполнения с соединением стыков стержн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ановке направляющих уголков для подвески смотровых люле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едварительная установка уголков с разметкой. 2. Сверление отверстий в уголках. 3. Установка уголков с креплением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лестниц по опорному раскосу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едварительная установка секций. 2. Разметка и сверление отверстий для болтов. 3. Установка секций с выверкой и креплением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33"/>
        <w:gridCol w:w="1785"/>
        <w:gridCol w:w="1245"/>
        <w:gridCol w:w="1140"/>
        <w:gridCol w:w="570"/>
      </w:tblGrid>
      <w:tr>
        <w:trPr/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конструкций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ерил на проезжей ч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-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пери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ерил по верхнему пояс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правляющих уголков для подвески смотровых люле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-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угол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лестниц по опорному раскос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-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лестниц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2. УСТРОЙСТВО МОСТОВОГО ПОЛОТНА НА СТАЛЬНЫХ ПОПЕРЕЧИНА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64. Установка стальных поперечин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перечины массой 138 и 272 кг на проезжую часть подают на платформе мотовозом, к месту установки перекантовывают вручную на расстояние до 4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ескоструйная очистка продольных балок с заправкой аппарата песком. 2. Очистка продольных балок сжатым воздухом. 3. Подноска и укладка подкладок. 4. Подноска и установка поперечин. 5. Подноска болтов. 6. Установка высокопрочных болтов. 7. Завинчивание гаек гайковертом и затяжка динамометрическим ключ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попереч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45"/>
        <w:gridCol w:w="1501"/>
        <w:gridCol w:w="1418"/>
      </w:tblGrid>
      <w:tr>
        <w:trPr/>
        <w:tc>
          <w:tcPr>
            <w:tcW w:w="5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конструкций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</w:tr>
      <w:tr>
        <w:trPr/>
        <w:tc>
          <w:tcPr>
            <w:tcW w:w="5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- 1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65. Установка секций противоугонных уголков и контруголк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секций противоугонных уголков и контруголков (из двух уголков) длиной 10,2 м, массой 1,2 т. Секции подают на пролетное строение и устанавливают на стальные поперечины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кцию закрепляют к поперечинам 88 высокопрочными болтами. Между собой секции соединяют накладками на высокопрочных бол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е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53"/>
        <w:gridCol w:w="1751"/>
        <w:gridCol w:w="1262"/>
        <w:gridCol w:w="1107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 секции. 2. Подъем и перемещение секции. 3. Установка секции  с выверкой. 4. Расстроповка секции. 5. Установка пробок и накладок. 6. Установка болтов. 7. Завинчивание гаек гайковертом и затяжка динамометрическим ключом 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5,7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66. Установка перильного ограждения на пролетном строени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ой предусмотрена установка перильного ограждения. Стойки, поручни, перильное заполнение размещены на пролетном строении. Стойки изготовлены из уголка 8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8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8 мм, длиной 1,27 м, поручни изготавливают из уголка 7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7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7 мм, длиной 7,5 м, перильное заполнение  - из круглой стали диаметром 20 мм, длиной 7,5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йки к тротуарным плитам и к консолям крепят двумя болтами. Поручни между собой и к стойкам крепят сваркой. Перильное заполнение пропускают через отверстия в стойках и соединяют между собой сваркой. Сварочные работы нормами не учтен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м перильного ограждени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3"/>
        <w:gridCol w:w="1830"/>
        <w:gridCol w:w="1140"/>
      </w:tblGrid>
      <w:tr>
        <w:trPr/>
        <w:tc>
          <w:tcPr>
            <w:tcW w:w="5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конструкций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носка стоек, поручней, перильного заполнения и болтов. 2. Установка стоек. 3. Установка болтов с завинчиванием гаек гайковертом. 4. Установка поручней. 5. Установка перильного заполнения. 6. Разметка, подгонка и нарезка уголков поручней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67. Установка секций металлического настила внутри колеи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краном секций металлического настила на поперечины внутри коле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кции настила состоят из двух уголков, на которых закреплен лист рифленой стали с ребрами жесткости между уголками. Длина секций настила 4,1 м, ширина - 0,6 м, масса - 136 кг. Расстроповку секции производят после установки бол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3"/>
        <w:gridCol w:w="1683"/>
        <w:gridCol w:w="1181"/>
        <w:gridCol w:w="1181"/>
        <w:gridCol w:w="1040"/>
        <w:gridCol w:w="405"/>
      </w:tblGrid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ики конструкци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становка секции металлического настил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 и перемещение секции настила. 2. Установка секции с выверкой. 3. Расстроповка секции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 6 разр. - 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екция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21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болтов с завинчиванием гаек гайковертом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болтов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8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V. УСТРОЙСТВО ПРОЕЗЖЕЙ ЧАСТ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68. Омоноличивание стыков железобетонных плит проезж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асти сталежелезобетонного автодорожного пролетного стро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омоноличивание поперечных стыков шириной до 16 см и высотой до 25 см железобетонными плитами проезжей части пролетного стро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тык длиной до 7 м с петлевыми выпусками арматуры устанавливают двенадцать продольных стержней длиной 6,7 м (три нижних и три верхних стержня диаметром 16 мм и шесть средних стержней диаметром 10 мм в два ряда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703"/>
        <w:gridCol w:w="1692"/>
        <w:gridCol w:w="1234"/>
        <w:gridCol w:w="1234"/>
        <w:gridCol w:w="1103"/>
        <w:gridCol w:w="407"/>
      </w:tblGrid>
      <w:tr>
        <w:trPr/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рмирование стыка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носка арматуры. 2. Укладка стержней в стык. 3. Загибание крайних петель 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рматур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   - 1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стык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пление стержней в стык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ихватка стержней к петлевым выпускам. 2. Переноска шлангов 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3 разр.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ирование стыков и отверстий для упо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ромывка стыка. 2. Выгрузка бетонной смеси из автомобиля-самосвала в бадью. 3. Строповка и перемещение бадьи. 4. Прием и укладка бетонной смеси. 5. Перемещение и расстроповка порожней бадьи. 6. Уплотнение бетонной смеси вибратором. 7. Заглаживание поверхности бетона 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тонщик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  " 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 "   - 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 6 разр. - 1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бетона в деле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7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69. Устройство стального колесоотбойного ограждения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стального колесоотбойного ограждения на проезжей части пролетного строения, вдоль тротуаров и на разделительной полосе. Ограждение состоит из двутавровых стоек высотой 50 см и массой 12 кг, устанавливаемых вдоль тротуаров через 1,5 м и панелей ограждения из профилированного листа длиной 4,6 м и массой 78 кг. Пакеты панелей ограждения подают на проезжую часть краном, стойки подносят или подают на тележк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устройстве колесоотбойного огражден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троповка пакетов панелей. 2. Подача и раскладка панелей и стоек на проезжей части. 3. Очистка закладных деталей. 4. Натягивание шнура. 5. Установка стоек. 6. Установка панелей ограждения с креплением между собой и к стойкам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варке стойки к закладным деталя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ключение, выключение сварочного аппарата и установка режима сварки. 2. Очистка кромок перед сваркой. 3. Сварка. 4. Зачистка швов от шлака. 5. Переноска каб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огражден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43"/>
        <w:gridCol w:w="2130"/>
        <w:gridCol w:w="1560"/>
        <w:gridCol w:w="1770"/>
        <w:gridCol w:w="570"/>
      </w:tblGrid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устройства огражд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туар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ительная полос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ройство колесоотбойного ограждения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-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арка стоек к закладным деталям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70. Приготовление эпослана без отвердител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огревание эпоксидной смолы и тиокола. 2. Заливка сланцевого битума и этилсиликата в первый растворосмеситель с перемешиванием. 3. Заливка тиокола и эпоксидной смолы во второй растворосмеситель с перемешиванием. 4. Подноска и дозировка составляющих. 5. Включение, наблюдение за работой и выключение растворосмесителей. 6. Переливание модифицированного битума из первого растворосмесителя во второй. 7. Переливание готового эпослана в металлические бидоны. 8. Относка пустых бидонов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220"/>
        <w:gridCol w:w="1710"/>
        <w:gridCol w:w="1434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олировщик на гидроизоляц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золировщик на гидроизоляции 3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растворосмесителя передвижного 3 разр. - 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71. Устройство гидроизоляционного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защитно-сцепляющего покрытий ортотропной плиты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гидроизоляционного и защитно-сцепляющего покрытий ортотропной плиты проезжей ча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эпослан добавляют отвердитель и перемешивают, разливают на поверхность ортотропной плиты и разравнивают скребками. При устройстве сцепляющего слоя применяют щебень фракции 10-15 мм. Эпослан и щебень подносят в ведр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поверхности сжатым воздухом. 2. Подача на тележке эпослана к месту нанесения. 3. Добавление в эпослан отвердителя. 4. Нанесение грунтовочного и изоляционного слоев из эпослана. 5. Устройство сцепляющего слоя из щебня. 6. Погрузка на тачку и отвозка пустых фля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верхности покрыти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33"/>
        <w:gridCol w:w="2010"/>
        <w:gridCol w:w="1560"/>
        <w:gridCol w:w="570"/>
      </w:tblGrid>
      <w:tr>
        <w:trPr/>
        <w:tc>
          <w:tcPr>
            <w:tcW w:w="4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рабо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изолировщиков на гидроизоля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гидроизоляционного и защитно-сцепляющего покрыти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поверхности сжатым воздухом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несение грунтовочного и гидроизоляционного слоев из эпослан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"   - 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сцепляющего слоя из щебн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V. УСТРОЙСТВО ВОДОПРОПУСКНЫХ ТРУБ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устройство металлических гофрированных водопропускных труб из стандартных элементов заводского изготовления в соответствии с ВСН 178-71 "Технические указания по проектированию и постройке металлических гофрированных труб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72. Сборка секций или труб из гофрированных элемент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 предусмотрена сборка секций или труб отверстием 1,5 м из стандартных элементов. Звено трубы длиной 0,91 м собирают из трех элемен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м труб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387"/>
        <w:gridCol w:w="1559"/>
        <w:gridCol w:w="142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конструкций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ладка подкладок. 2. Установка элементов звеньев. 3. Установка болтов звеньев с завинчиванием гаек без затяжки. 4. Установка звеньев на подкладки. 5. Установка элементов между звеньями с установкой болтов. 6. Затяжка гаек гаечным ключом или гайковерто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- 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73. Установка окаймляющих уголков оголовков труб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е по применению норм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ой  предусмотрена установка уголков 4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4 мм на оголовки труб отверстием 1,5 м с креплением 24 бол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оголов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8"/>
        <w:gridCol w:w="1875"/>
        <w:gridCol w:w="1560"/>
      </w:tblGrid>
      <w:tr>
        <w:trPr/>
        <w:tc>
          <w:tcPr>
            <w:tcW w:w="4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ановка уголка. 2. Установка болтов, гаек и шайб. 3. Затяжка гаек гаечным ключом или гайковертом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конструкций 3 раз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74. Устройство противофильтрационных экранов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 предусмотрена установка бетонных блоков-упоров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598"/>
        <w:gridCol w:w="1890"/>
        <w:gridCol w:w="1185"/>
        <w:gridCol w:w="1140"/>
        <w:gridCol w:w="1035"/>
        <w:gridCol w:w="525"/>
      </w:tblGrid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сыпка цемента и перемешивание с грунтом в котловане вручную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екоп 3 раз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смес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овка основания вручну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снова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блока-упора в проектное полож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кра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л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72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75. Сборка труб из секций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 предусмотрена сборка труб отверстием 1,5 м из секций длиной до 10 м. Секции устанавливают краном. Стык устраивают из трех элемен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становка секций труб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екцию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98"/>
        <w:gridCol w:w="2205"/>
        <w:gridCol w:w="1695"/>
        <w:gridCol w:w="1275"/>
      </w:tblGrid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кладка подкладок. 2. Строповка секции. 3. Перемещение секции. 4. Установка секции. 5. Расстроповка секции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стройство стыков труб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 времени и расценка на 1 сты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98"/>
        <w:gridCol w:w="1980"/>
        <w:gridCol w:w="1695"/>
      </w:tblGrid>
      <w:tr>
        <w:trPr/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Установка секций по уровню. 2. Установка элементов. 3. Установка болтов. 4. Затяжка гаек гаечным ключом или гайковерто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- 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4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5-3-76. Укладка труб на основани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казание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кладка труб отверстием 1,5 м, длиной от 20 до 40 м в проектное положение кран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руб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438"/>
        <w:gridCol w:w="1965"/>
        <w:gridCol w:w="1695"/>
        <w:gridCol w:w="1275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ы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ники конструкц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 крана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Строповка трубы. 2. Накатывание трубы в лоток основания. 3. Выверка трубы. 4. Расстроповка трубы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 "  - 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кра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0,63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2:32:00Z</dcterms:created>
  <dc:creator>Тункин</dc:creator>
  <dc:description/>
  <cp:keywords/>
  <dc:language>en-US</dc:language>
  <cp:lastModifiedBy>Анна Николаевна</cp:lastModifiedBy>
  <dcterms:modified xsi:type="dcterms:W3CDTF">2007-04-02T13:21:00Z</dcterms:modified>
  <cp:revision>14</cp:revision>
  <dc:subject/>
  <dc:title>ЕНиР Сборник Е5 Выпуск 3</dc:title>
</cp:coreProperties>
</file>